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1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386"/>
        <w:gridCol w:w="442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